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4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4825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28" r="-7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152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3925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025" cy="819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6350" cy="1152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04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9:00Z</dcterms:created>
  <dc:creator>Shkolnik Michael</dc:creator>
  <dc:description/>
  <dc:language>en-US</dc:language>
  <cp:lastModifiedBy>Shkolnik Michael</cp:lastModifiedBy>
  <dcterms:modified xsi:type="dcterms:W3CDTF">2004-12-16T10:59:00Z</dcterms:modified>
  <cp:revision>1</cp:revision>
  <dc:subject/>
  <dc:title>Any text for row#1</dc:title>
</cp:coreProperties>
</file>