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color w:val="FF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FF0000"/>
                <w:highlight w:val="white"/>
              </w:rPr>
              <w:t>General informat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color w:val="0000FF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FF"/>
                <w:highlight w:val="white"/>
              </w:rPr>
              <w:t>Details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highlight w:val="white"/>
              </w:rPr>
              <w:t>Nam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highlight w:val="white"/>
              </w:rPr>
              <w:t>Capita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highlight w:val="white"/>
              </w:rPr>
              <w:t>Continen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highlight w:val="white"/>
              </w:rPr>
              <w:t>Are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highlight w:val="white"/>
              </w:rPr>
              <w:t>Population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highlight w:val="whit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Argentin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Buenos Aire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ou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27778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323000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Boliv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La Paz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ou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0985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73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Brazi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Brasil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ou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851119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504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Canad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Ottaw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Nor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99761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265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Chi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antiag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ou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7569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32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Colomb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Bagot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ou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1389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330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Cub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Havan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Nor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145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06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Ecuado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Quit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ou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4555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06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El Salvado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an Salvado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Nor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208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53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Guyan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Georgetow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ou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2149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8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Jama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Kingst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Nor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14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25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Mexic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Mexico Cit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Nor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9671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886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Nicaragu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Managu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Nor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39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39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Paragua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Asunc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ou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4065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466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Per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Lim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ou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2852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216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United States of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Washingt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Nor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93631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2492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Urugua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Montevide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ou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761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3002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Venezuel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Caraca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South Amer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9120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  <w:t>19700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highlight w:val="white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highlight w:val="whit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41:00Z</dcterms:created>
  <dc:creator>Shkolnik Michael</dc:creator>
  <dc:description/>
  <dc:language>en-US</dc:language>
  <cp:lastModifiedBy>Shkolnik Michael</cp:lastModifiedBy>
  <dcterms:modified xsi:type="dcterms:W3CDTF">2004-12-16T10:41:00Z</dcterms:modified>
  <cp:revision>1</cp:revision>
  <dc:subject/>
  <dc:title>General information</dc:title>
</cp:coreProperties>
</file>