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800"/>
        <w:gridCol w:w="1600"/>
        <w:gridCol w:w="8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 Fis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Aquarium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570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570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ter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Saver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570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Ca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Orlean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570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lo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 and Asi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570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ro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570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Bowl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570" cy="295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9:00Z</dcterms:created>
  <dc:creator>Shkolnik Michael</dc:creator>
  <dc:description/>
  <dc:language>en-US</dc:language>
  <cp:lastModifiedBy>Shkolnik Michael</cp:lastModifiedBy>
  <dcterms:modified xsi:type="dcterms:W3CDTF">2004-12-16T10:59:00Z</dcterms:modified>
  <cp:revision>1</cp:revision>
  <dc:subject/>
  <dc:title>Angel Fish</dc:title>
</cp:coreProperties>
</file>