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20"/>
        <w:gridCol w:w="1920"/>
        <w:gridCol w:w="800"/>
        <w:gridCol w:w="800"/>
      </w:tblGrid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Capital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Continent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/>
              <w:t>Area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/>
              <w:t>Population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Argenti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Buenos Aire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7815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300003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Austr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Vien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Central Europe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00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00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Boliv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La Paz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8575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00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Brazil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Brasil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11196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400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Canad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Ottaw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North America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76147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00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Chi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Santiag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6943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00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Colomb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Bagot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8907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000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Cub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Hava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North America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524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00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Ecuado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Qui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5502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00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El Salvado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San Salvado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North America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65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00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England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Londo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Central Europe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00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400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Finland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Helsink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North Europe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00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00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Central Europe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100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000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Berli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Central Europe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000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300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Guya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Georgetow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969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Ital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Rom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Central Europe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100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00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Jamai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Kingsto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North America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24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0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Mex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Mexico Cit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North America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718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600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Nicaragu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Managu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North America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00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0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Norwa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Os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North Europe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400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0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Paragua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Asuncio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6576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60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Peru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Lim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5215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00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Poland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Warshaw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East Europe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300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00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Russ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Moscow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East Europe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7540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0000,9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Spai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Madrid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Central Europe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350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00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Swede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Stockholm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North Europe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000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00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Ukrai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Kiev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East Europe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370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000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United States of Ameri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Washingto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North America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6313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9200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Urugua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Montevide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14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2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Venezue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Caraca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2047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00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3:17:00Z</dcterms:created>
  <dc:creator>Shkolnik Michael</dc:creator>
  <dc:description/>
  <dc:language>en-US</dc:language>
  <cp:lastModifiedBy>Shkolnik Michael</cp:lastModifiedBy>
  <dcterms:modified xsi:type="dcterms:W3CDTF">2005-01-11T13:17:00Z</dcterms:modified>
  <cp:revision>1</cp:revision>
  <dc:subject/>
  <dc:title>Name</dc:title>
</cp:coreProperties>
</file>