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/>
        </w:rPr>
      </w:pPr>
      <w:r>
        <w:rPr>
          <w:lang w:val="en-US"/>
        </w:rPr>
        <w:t>How to print the mailing lab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the database connection and setup your table dataset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1281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64pt;height:3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6118888" r:id="rId2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or TSMReport component set the ColumnNumber property in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report designer window run the wizard (to click the button in toolb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79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9.75pt;height:2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6927000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) and click the Mailing Labels item in first step of wizard dialog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second step of wizard select the fields from dataset which you want to include in printed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third step in wizard dialog specify all parameters for labels – sizes, border, gaps etc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lick the Create button on last step to confirm all change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designer window automatically will be created the mailing report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our may customize the labels and/or layout if you like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ow you may print your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24325" cy="37528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pyright(c) 1998-2004 Mike Shkolni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MReport Designer: </w:t>
    </w:r>
    <w:hyperlink r:id="rId1">
      <w:r>
        <w:rPr>
          <w:rStyle w:val="InternetLink"/>
        </w:rPr>
        <w:t>http://www.scalabium.com/smr</w:t>
      </w:r>
    </w:hyperlink>
    <w:r>
      <w:rPr/>
      <w:br/>
    </w:r>
    <w:r>
      <w:rPr>
        <w:b/>
      </w:rPr>
      <w:t>Scalabium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calabium.com/sm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9:35:00Z</dcterms:created>
  <dc:creator>Mike Shkolnik</dc:creator>
  <dc:description/>
  <dc:language>en-US</dc:language>
  <cp:lastModifiedBy>Mike Shkolnik</cp:lastModifiedBy>
  <dcterms:modified xsi:type="dcterms:W3CDTF">2004-11-20T20:04:00Z</dcterms:modified>
  <cp:revision>1</cp:revision>
  <dc:subject/>
  <dc:title>How to print the mailing labels</dc:title>
</cp:coreProperties>
</file>