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152687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042693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