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093383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892414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