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lang w:val="en-US"/>
        </w:rPr>
      </w:pPr>
      <w:r>
        <w:rPr>
          <w:lang w:val="en-US"/>
        </w:rPr>
        <w:t>How to print the mailing label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create the database connection and setup your table dataset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1281" w:dyaOrig="5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64pt;height:30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8249915" r:id="rId2"/>
        </w:objec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for TSMReport component set the ColumnNumber property in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in report designer window run the wizard (to click the button in toolb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795" w:dyaOrig="4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39.75pt;height:22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5223747" r:id="rId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) and click the Mailing Labels item in first step of wizard dialog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24350" cy="30289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on second step of wizard select the fields from dataset which you want to include in printed labels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24350" cy="30289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on third step in wizard dialog specify all parameters for labels – sizes, border, gaps etc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24350" cy="302895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click the Create button on last step to confirm all changes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24350" cy="302895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in designer window automatically will be created the mailing report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2405" cy="388048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880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your may customize the labels and/or layout if you like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2405" cy="388048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880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now you may print your labels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124325" cy="375285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Copyright(c) 1998-2004 Mike Shkolni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SMReport Designer: </w:t>
    </w:r>
    <w:hyperlink r:id="rId1">
      <w:r>
        <w:rPr>
          <w:rStyle w:val="InternetLink"/>
        </w:rPr>
        <w:t>http://www.scalabium.com/smr</w:t>
      </w:r>
    </w:hyperlink>
    <w:r>
      <w:rPr/>
      <w:br/>
    </w:r>
    <w:r>
      <w:rPr>
        <w:b/>
      </w:rPr>
      <w:t>Scalabium Softwa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calabium.com/sm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9:35:00Z</dcterms:created>
  <dc:creator>Mike Shkolnik</dc:creator>
  <dc:description/>
  <dc:language>en-US</dc:language>
  <cp:lastModifiedBy>Mike Shkolnik</cp:lastModifiedBy>
  <dcterms:modified xsi:type="dcterms:W3CDTF">2004-11-20T20:04:00Z</dcterms:modified>
  <cp:revision>1</cp:revision>
  <dc:subject/>
  <dc:title>How to print the mailing labels</dc:title>
</cp:coreProperties>
</file>